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wóz niepełnosprawnych uczniów (dzieci) do szkó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od 3 września 2018 r. do 31 sierp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- REJON  I </w:t>
      </w:r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- REJON  II </w:t>
      </w:r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36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13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8-05-08T13:13:00Z</dcterms:modified>
  <cp:revision>2</cp:revision>
  <dc:subject/>
  <dc:title>Załącznik nr 9 do SIWZ</dc:title>
</cp:coreProperties>
</file>